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36658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927925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3857979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